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el Hatfield</w:t>
      </w:r>
    </w:p>
    <w:p>
      <w:pPr>
        <w:pStyle w:val="Normal"/>
        <w:rPr/>
      </w:pPr>
      <w:r>
        <w:rPr/>
        <w:t>2-5-08</w:t>
      </w:r>
    </w:p>
    <w:p>
      <w:pPr>
        <w:pStyle w:val="Normal"/>
        <w:rPr/>
      </w:pPr>
      <w:r>
        <w:rPr/>
        <w:t>Dr. Grace</w:t>
      </w:r>
    </w:p>
    <w:p>
      <w:pPr>
        <w:pStyle w:val="Normal"/>
        <w:rPr/>
      </w:pPr>
      <w:r>
        <w:rPr/>
        <w:t>Ch 1 FIAE</w:t>
      </w:r>
    </w:p>
    <w:p>
      <w:pPr>
        <w:pStyle w:val="Normal"/>
        <w:rPr/>
      </w:pPr>
      <w:r>
        <w:rPr/>
      </w:r>
    </w:p>
    <w:p>
      <w:pPr>
        <w:pStyle w:val="Normal"/>
        <w:rPr/>
      </w:pPr>
      <w:r>
        <w:rPr/>
        <w:tab/>
        <w:t>In the first chapter of the books we learn that differentiation happens all the time and not necessarily by design. Any time a teacher rephrased something, or provided a few extra examples, or regrouped the class according to student interest they were actually using differentiation. We then learned of an ideal classroom of differentiation in a secondary school math class. All of the examples given are very easy for any teacher to perform and the results can sometimes be astounding. It is good to keep the class always moving ahead, keeping momentum rolling and use as many of the different learning intelligences as possible. This teacher in these examples does everything one would want out of a teacher. We learned that the 1990’s was the Decade of the Brain and that this kind of thinking should continue for a while. Even though we gained many new perspectives about the brain and how we think there are also some problems that go hand and hand with this progress. 1. Everything we have learned about the brain is still being tested. Therefore, we still have to use phrases like “seems to be” and “as of our understanding today”. It is almost safe to say that anything that we quote or know of today could be disproved tomorrow. So one must always know what exactly is going on in the fields of cognitive theory and neuroscience. 2. How to take what we have learned in the research into the modern classroom. We cannot always be experimenting with new ways of teaching and learning. If we do that and fail, a good portion of students will not have learned as much as they should have. Though we also learn of the massive difference between differentiation and providing support.</w:t>
      </w:r>
    </w:p>
    <w:p>
      <w:pPr>
        <w:pStyle w:val="Normal"/>
        <w:rPr/>
      </w:pPr>
      <w:r>
        <w:rPr/>
      </w:r>
    </w:p>
    <w:p>
      <w:pPr>
        <w:pStyle w:val="Normal"/>
        <w:rPr/>
      </w:pPr>
      <w:r>
        <w:rPr/>
        <w:tab/>
        <w:t>This chapter was very interesting to me because it proves that every little thing you do to help a student is technically differentiation. Even if it’s as simple as rephrasing a question better for a student to understand or moving a student with bad eyesight towards the front of the room. While the chapter did not use the phrase, it subliminally told us to use our knowledge of the different learning styles/intelligences.  In actuality if one reads through the first part of the chapter again, one will realize that this chapter makes hidden references to both of the other books we are reading. We have to use multiple intelligences and use differentiation when planning our instruction for the day. It was also very interesting to read about how differentiation can happen in other fields of work such as the military, surgery, and a mechanic. Each of these careers use differentiation every day to help complete their tasks for that day. Exactly how a teacher has to use it to properly teach their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2:17:00Z</dcterms:created>
  <dc:creator>PT3 ibook</dc:creator>
  <dc:description/>
  <dc:language>en-US</dc:language>
  <cp:lastModifiedBy>PT3 ibook</cp:lastModifiedBy>
  <dcterms:modified xsi:type="dcterms:W3CDTF">2008-02-05T02:39:00Z</dcterms:modified>
  <cp:revision>1</cp:revision>
  <dc:subject/>
  <dc:title>Joel Hatfield</dc:title>
</cp:coreProperties>
</file>